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9. Társadalmi szerződés-elméletek az újkori angol és francia gondolkodókná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rópa a 17. században és a 18. század elején a kapitalista, tőkés rend kezdeti szakaszát éli. Ez az újkori polgári filozófia megjelenésének időszaka. A tudomány célja az emberi élet gazdagítása. Kettős probléma megoldása állt e kor tudósai előtt:</w:t>
      </w:r>
    </w:p>
    <w:p>
      <w:pPr>
        <w:pStyle w:val="Normal"/>
        <w:numPr>
          <w:ilvl w:val="0"/>
          <w:numId w:val="1"/>
        </w:numPr>
        <w:rPr/>
      </w:pPr>
      <w:r>
        <w:rPr/>
        <w:t>meg kellett szabadulniuk a természetfeletti erőkbe vetett hittől → meghirdetik az ész uralmát</w:t>
      </w:r>
    </w:p>
    <w:p>
      <w:pPr>
        <w:pStyle w:val="Normal"/>
        <w:numPr>
          <w:ilvl w:val="0"/>
          <w:numId w:val="1"/>
        </w:numPr>
        <w:rPr/>
      </w:pPr>
      <w:r>
        <w:rPr/>
        <w:t>vállalniuk kellett, hogy kidolgozzák a tudományos kutatás módszerét úgy, hogy elszakadtak a mindennapi élet közvetlen természetszemléletétől. Bíznak az emberi gondolkodás, a megismerés erejében. Mindenben kételkednek, amit az előző korok tudósai alkott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udományok fejlődése azt eredményezte, hogy kialakult a </w:t>
      </w:r>
      <w:r>
        <w:rPr>
          <w:i/>
        </w:rPr>
        <w:t>mechanikus – metafizikus</w:t>
      </w:r>
      <w:r>
        <w:rPr/>
        <w:t xml:space="preserve"> szemléletmód. Úgy vélik, hogy az ember teste géphez hasonlít; istentől való. A gép működésével a gondolkodást nem tudták magyarázni, így a gondolkodó lelket önálló szubsztanciának tartották. Az embert nem tekintik társadalmi lénynek, hanem azt tartják, hogy a társadalom az emberi individuumok összességeként jött létre. </w:t>
      </w:r>
    </w:p>
    <w:p>
      <w:pPr>
        <w:pStyle w:val="Normal"/>
        <w:rPr/>
      </w:pPr>
      <w:r>
        <w:rPr/>
        <w:t>A kor szinte valamennyi társadalomelmélete a természetjog absztrakt fogalmára épül. A természetjog-elmélet a mechanikus szemléletnek társadalmi változata. Ennek alapja az, hogy egyrészt az embereket is a természet testeihez hasonlónak képzelik, másrészt az embereket szabadoknak és egyenlőknek tartják, figyelmen kívül hagyva a létező függőségeket. A természetjog feltételezése elmossa az emberek közötti társadalmi különbségeket, s nem tesz különbséget a természet és társadalom közö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Hume</w:t>
      </w:r>
      <w:r>
        <w:rPr/>
        <w:t xml:space="preserve"> (18. sz.) művei: Tanulmány az ember természetéről, Tanulmány az emberi értelemről. Megalapítója az újkori európai filozófiai szkepticizmusnak. Nemcsak az érzéki megismerés megbízhatóságát vonja kétségbe, hanem a gondolkodás útján nyert ismereteket is. Így filozófiája agnoszticizmussá válik. Munkásságának központi eleme az ismeretelmélet, de belőle általánosabb világnézeti következtetéseket is levon. Célja ezzel a materialista világnézet megtámadása, az objektív lét gondolatának tagadása.</w:t>
      </w:r>
    </w:p>
    <w:p>
      <w:pPr>
        <w:pStyle w:val="Normal"/>
        <w:rPr/>
      </w:pPr>
      <w:r>
        <w:rPr/>
        <w:t xml:space="preserve">Semmilyen tudomány, így a filozófia sem nyújthat ésszerű betekintést a valóság struktúrájába. A filozófus nem tehet többet, mint hogy eloszlatja azokat az illúziókat, amelyek arra vonatkoznak, hogy gondolkodásunk helyességét igazolhatjuk. Meg kell elégedni a tények leírásával. </w:t>
      </w:r>
    </w:p>
    <w:p>
      <w:pPr>
        <w:pStyle w:val="Normal"/>
        <w:rPr/>
      </w:pPr>
      <w:r>
        <w:rPr/>
        <w:t>A tapasztalat első elemeinek Hume az eszméket tartja. Az anyagi, a testi dolgok létezése puszta illúzió, amely abból fakad, hogy a tényleges tapasztalatban egyes benyomások ismételten, állandóan együtt fordulnak elő. Az emlékezés sem más, mint erős és élénk eszméknek az elmébe jutása.</w:t>
      </w:r>
    </w:p>
    <w:p>
      <w:pPr>
        <w:pStyle w:val="Normal"/>
        <w:rPr/>
      </w:pPr>
      <w:r>
        <w:rPr/>
        <w:t xml:space="preserve">Bölcseletének egyik sarkpontja az emberi ész erejének megnyirbálása. A természet rendje és a gondolataink, képzeteink közös utat járnak. A szokás az a rendező elv, amely ezt az együtt-járást szabályozza. Az érzékelésben semmiféle szükségszerű nincs. A villámlást mennydörgés követi – oka-e a villámlás a mennydörgésnek? Nem. Itt egy jelenség követett egy másik jelenséget, igaz, eddig még mindig követte. </w:t>
      </w:r>
    </w:p>
    <w:p>
      <w:pPr>
        <w:pStyle w:val="Normal"/>
        <w:rPr/>
      </w:pPr>
      <w:r>
        <w:rPr/>
        <w:t>Az okság objektív létezését egyenesen nem tagadja, de úgy véli, hogy annak léte nem bizonyítható. Szerinte a tudás feladata, hogy vezérfonala legyen az emberi tevékenységnek, a praxisnak. Bízzunk a megszokás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urópai filozófia a 17-18. században rendkívül gazdag és sokrétű. A társadalom gyakorlati kérdéseire adott válaszok a 17. században a feltörekvő tőkés rend érdekeit szolgálva haladó nézetekben öltött testet, míg a 18. században ez már kevésbé érzékelhető.</w:t>
      </w:r>
    </w:p>
    <w:p>
      <w:pPr>
        <w:pStyle w:val="Normal"/>
        <w:rPr/>
      </w:pPr>
      <w:r>
        <w:rPr/>
        <w:t>A kor filozófiáját elsősorban egy lényegében materialista szemlélet jellemzi (Bacon, Hobbes, Locke, Spinoza). A kevésbé fejlett országok filozófusainak (Descartes, Leibniz) objektív idealista filozófiája szintén hozzájárult az egyetemes gondolkodás fejlődéséhez.</w:t>
      </w:r>
    </w:p>
    <w:p>
      <w:pPr>
        <w:pStyle w:val="Normal"/>
        <w:rPr/>
      </w:pPr>
      <w:r>
        <w:rPr/>
        <w:t>A materialista és az idealista filozófiák egyaránt metafizikusak. Kivételt Leibniz képvise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6:58:00Z</dcterms:created>
  <dc:creator>NEC</dc:creator>
  <dc:description/>
  <dc:language>en-US</dc:language>
  <cp:lastModifiedBy>NEC</cp:lastModifiedBy>
  <dcterms:modified xsi:type="dcterms:W3CDTF">2004-11-20T17:14:00Z</dcterms:modified>
  <cp:revision>4</cp:revision>
  <dc:subject/>
  <dc:title/>
</cp:coreProperties>
</file>